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86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ind w:firstLine="1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8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635</wp:posOffset>
                </wp:positionV>
                <wp:extent cx="2948305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награждении Почётной грамотой Совета депутатов города Новосибирс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48.3pt;mso-wrap-distance-left:9pt;mso-wrap-distance-right:9pt;mso-wrap-distance-top:0pt;mso-wrap-distance-bottom:0pt;margin-top:0.05pt;mso-position-vertical-relative:text;margin-left:1.7pt;mso-position-horizontal-relative:text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4643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награждении Почётной грамотой Совета депутатов города Новосибирс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firstLine="709"/>
        <w:rPr/>
      </w:pPr>
      <w:r>
        <w:rPr>
          <w:sz w:val="28"/>
          <w:szCs w:val="28"/>
        </w:rPr>
        <w:t>Рассмотрев ходатайство о награждении Почётной грамотой Совета депутатов города Новосибирска, комиссия РЕШИЛА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 Согласиться с награждением Почётной грамотой Совета депутатов города Новосибирска в честь празднования 85-й годовщины образования гражданской обороны Российской Федер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4"/>
        <w:gridCol w:w="4536"/>
      </w:tblGrid>
      <w:tr>
        <w:trPr/>
        <w:tc>
          <w:tcPr>
            <w:tcW w:w="980" w:type="dxa"/>
            <w:tcBorders/>
          </w:tcPr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556" w:type="dxa"/>
            <w:tcBorders/>
          </w:tcPr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йнова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я Дмитрие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етерана гражданской обороны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7" w:hRule="atLeast"/>
        </w:trPr>
        <w:tc>
          <w:tcPr>
            <w:tcW w:w="98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а Викторовича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кониной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ы Алексеевны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жьёва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алерия Юрье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95" w:hanging="0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группы формирования культуры безопасности жизнедеятельности населения государственного казённого учреждения Новосибирской области «Центр по обеспечению мероприятий в области гражданской обороны, чрезвычайных ситуаций и пожарной безопасности Новосибирской области»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-эксперта отдела инженерно-технических мероприятий, радиационной, химической, биологической и медицинской защиты управления гражданской защиты Главного управления МЧС России по Новосибирской области; 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заместителя начальника отдела формирования культуры безопасности жизнедеятельности населения, подготовки руководящего состава управления гражданской защиты Главного управления МЧС России по Новосибирской области. 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>2. Копию настоящего решения направить в постоянную комиссию Совета депутатов города Новосибирска по социальной политике и образованию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Председатель комиссии                                                                           А. В. Бестужев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819" w:firstLine="1418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600" w:after="0"/>
      <w:ind w:hanging="0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ind w:hanging="0"/>
      <w:jc w:val="right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35:00Z</dcterms:created>
  <dc:creator>akazak</dc:creator>
  <dc:description/>
  <cp:keywords/>
  <dc:language>en-US</dc:language>
  <cp:lastModifiedBy>Isakov</cp:lastModifiedBy>
  <cp:lastPrinted>2016-12-13T11:56:00Z</cp:lastPrinted>
  <dcterms:modified xsi:type="dcterms:W3CDTF">2017-09-21T02:11:00Z</dcterms:modified>
  <cp:revision>44</cp:revision>
  <dc:subject/>
  <dc:title> </dc:title>
</cp:coreProperties>
</file>